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казания доврачебной помощ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анафилактическом шок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ремя начала анафилактического шока колеблется от нескольких секунд до нескольких часов. В основе развитии этой аллергической реакции лежит гиперчувствительность немедленного типа. Степень тяжести редко зависит от способа введения аллергена, хотя большие дозы в большей степени усугубляют состояние человека. Такая реакция строго индивидуальна для каждого и может проявиться на абсолютно любой инородный агент, попавший в организм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филактический шок: симптомы могут быть разнообразными, но характерными признаками можно считать ухудшения периферического и центрального кровообращения. Вообще, болевой шок, инфекционно-токсический шок и любой другой сопровождается этими основными симптомам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прибытия медработников важно оказать первую доврачебную помощь во избежание развития всевозможных осложнений. Что же включает неотложная помощь при анафилактическом шоке?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циента нужно положить на горизонтальную поверхность.</w:t>
      </w:r>
    </w:p>
    <w:p>
      <w:pPr>
        <w:pStyle w:val="Normal"/>
        <w:spacing w:lineRule="auto" w:line="36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у положить набок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едупреждения западения языка в глотку необходимо каким-либо образом зафиксировать нижнюю челюст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имеются зубные вставные протезы, то по возможности снять их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целью улучшения кровообращения к стопам пострадавшего можно приложить грелку либо бутылки, наполненные теплой водо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звитии реакции на введение лекарственного препарата внутривенно — наложить жгут немного выше места укола либо пережать вены и артерии подручными средствами.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46:00Z</dcterms:created>
  <dc:creator>User</dc:creator>
  <dc:description/>
  <cp:keywords/>
  <dc:language>en-US</dc:language>
  <cp:lastModifiedBy>officer</cp:lastModifiedBy>
  <cp:lastPrinted>2014-02-10T14:36:00Z</cp:lastPrinted>
  <dcterms:modified xsi:type="dcterms:W3CDTF">2014-02-10T10:37:00Z</dcterms:modified>
  <cp:revision>20</cp:revision>
  <dc:subject/>
  <dc:title/>
</cp:coreProperties>
</file>